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1440" w:gutter="0" w:header="0" w:top="47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  <w:drawing>
          <wp:inline distT="0" distB="0" distL="0" distR="0">
            <wp:extent cx="6711950" cy="991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астаны. Художественное своеобразие дастана. Виды дастан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удожественные приёмы в литературном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йзаж в литературном произведении. Виды пейзажа. Функции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Арсланов </w:t>
      </w:r>
      <w:bookmarkStart w:id="0" w:name="_Hlk128050150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«Яз» («Весна»). </w:t>
      </w:r>
      <w:bookmarkEnd w:id="0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раз весенней природы. Функции пейзажа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игангирова, «Татар кызына» («Татарской девушке»). Выразительные средства в портретной характеристике персонажа. Воспевание красоты татарской девуш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уфан «Каеннар сары иде» («Берёзы стали жёлтыми»). Образ ребёнка. Функции художественной детали в описании литературного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имвол и литературное произведение. Типы символов в литературе. Художественный образ-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алиев «Кичке сурәт» («Вечерний пейзаж»). Бинарные оппозиции в определен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астан, пейзаж, портрет, художественная деталь, образы-вещи, собирательный образ, художественное время и пространство (хронотоп), психологизм, символизм, символический образ, эпистолярный стиль, исторический роман, романтизм, романтический образ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color w:val="262626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color w:val="262626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редметные результаты изучения родной (татарской) литературы. К концу обучения в 8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и формулировать тематику, проблематику и идейное содержание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ировать литературное произведение; определять род и жанр литературного произведения на основе анализа важнейших особенностей его содержания и формы; характеризовать в произведениях конфликт (внешний и внутренни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роль художественной детали, выявлять её художественную функ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арактеризовать особенности строения сюжета и композиции; определять стадии развития действия в художественных произведен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редавать свои впечатления от лирического стихотворения; определять средства передачи выраженного в нём настро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роль пейзажа и интерьер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элементы психологизма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языковые особенности произведения; определять в тексте художественные средства и характеризовать их роль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аствовать в дискуссии о прочитанном, формулировать свою точку зрения, аргументированно её отстаивать,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пейзаж, портрет, символ, художественная деталь, психологизм, хронотоп и другие);</w:t>
      </w:r>
    </w:p>
    <w:p>
      <w:pPr>
        <w:sectPr>
          <w:type w:val="nextPage"/>
          <w:pgSz w:w="11906" w:h="16838"/>
          <w:pgMar w:left="666" w:right="73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262626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262626"/>
          <w:kern w:val="2"/>
          <w:sz w:val="24"/>
          <w:szCs w:val="24"/>
          <w:lang w:val="ru-RU"/>
        </w:rPr>
        <w:t>ТЕМАТИЧЕСКОЕ ПЛАНИРОВАНИЕ</w:t>
      </w:r>
    </w:p>
    <w:tbl>
      <w:tblPr>
        <w:tblW w:w="2183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0021"/>
        <w:gridCol w:w="567"/>
        <w:gridCol w:w="851"/>
        <w:gridCol w:w="709"/>
        <w:gridCol w:w="2977"/>
        <w:gridCol w:w="3119"/>
        <w:gridCol w:w="3119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п/п</w:t>
            </w:r>
          </w:p>
        </w:tc>
        <w:tc>
          <w:tcPr>
            <w:tcW w:w="10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62626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Дастаны. Художественное своеобразие дастана. Виды дастан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nsportal.ru/shkola/rodnoy-yazyk-i-literatura/library/2023/02/22/viii-syynyfta-idegy-dastan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2.Татарская литература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://магариф.рф/g-beshirovnyn-jidegen-chishme-eseren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kpfu.ru/staff_files/F1555071093/_.Bayanov.lirik.bashlangych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www.youtube.com/watch?v=TMEFhzTT90E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tt.wikipedia.org/wiki/Йөзек_кашы_(спектакль)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vk.com/wall110836555_3021?ysclid=llwb8u08rq14306470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уфан «Каеннар сары иде» («Берёзы стали жёлтыми»). Образ ребёнка. Функции художественной детали в описании литературного обр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belem.ru/node/2169?ysclid=llwbad4gul6403298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nsportal.ru/shkola/rodnoy-yazyk-i-literatura/library/2018/10/03/hsn-tufannyn-tormysh-yuly-hm-izhaty-kaennar-sar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nsportal.ru/shkola/rodnoy-yazyk-i-literatura/library/2016/11/13/f-yarullinnyn-zhilknnr-zhild-synala-povesten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magarif-uku.ru/teachers-room/derdemendnen-korab-shigyrende-mill/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16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belem.ru/node/2557?ysclid=llwbhz3ek74794715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://магариф.рф/gadel-kutuynyn-tapshyrylmagan-khat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tt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262626"/>
                  <w:w w:val="97"/>
                  <w:sz w:val="24"/>
                  <w:szCs w:val="24"/>
                  <w:lang w:val="tt-RU"/>
                </w:rPr>
                <w:t>https://tatarskoecelo.ucoz.ru/index/stikhotvorenija_marsel_galiev/0-68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</w:rPr>
            </w:r>
          </w:p>
        </w:tc>
      </w:tr>
    </w:tbl>
    <w:p>
      <w:pPr>
        <w:pStyle w:val="Heading1"/>
        <w:spacing w:before="120" w:after="120"/>
        <w:jc w:val="center"/>
        <w:rPr>
          <w:rFonts w:ascii="Times New Roman" w:hAnsi="Times New Roman" w:eastAsia="Calibri" w:cs="Times New Roman"/>
          <w:color w:val="262626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color w:val="262626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120"/>
        <w:jc w:val="center"/>
        <w:rPr>
          <w:rFonts w:ascii="Times New Roman" w:hAnsi="Times New Roman" w:eastAsia="Calibri" w:cs="Times New Roman"/>
          <w:color w:val="262626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262626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ru-RU"/>
        </w:rPr>
        <w:t>Поурочное планирование</w:t>
      </w:r>
    </w:p>
    <w:tbl>
      <w:tblPr>
        <w:tblW w:w="151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8260"/>
        <w:gridCol w:w="1499"/>
        <w:gridCol w:w="282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 xml:space="preserve">Содержа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Количество час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</w:t>
            </w:r>
          </w:p>
        </w:tc>
      </w:tr>
      <w:tr>
        <w:trPr>
          <w:trHeight w:val="62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Дастан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– 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стное народное творчество. Дастаны. Художественное своеобразие даста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аст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.09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Дастан «Идегәй» («Идегей») как памятник устного народного творче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альная основа произведения. Система образов в дастан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, Идел йорт, Идел. Проект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Художественные приёмы в литературном произведен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- 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86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86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Баширов «Җидегән чишмә» («Семерица») (отрывки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8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чем поет Семерица? Роль пейзажа в произведе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</w:tr>
      <w:tr>
        <w:trPr>
          <w:trHeight w:val="5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4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ортрет как художественный приём.- 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Виды портретов: портрет-описание, портрет-сравнение, портрет-впечатление, психологический портрет. («Итил суы ака торур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ветлые лирические чувства героев произведения. («Итил суы ака торур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Хусни «Йөзек кашы» («Перстень»). Изображение перипетий в судьбе челове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.1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рагический финал любви. Особенности портрета литературных геро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Художественная деталь в литературном произведении - 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Функции художественной детали. Образы-вещи в литературном произвед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Еники «Әйтелмәгән васыять» («Невысказанное завещание»). Психологические виды художественной детали. Судьба татарской н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.0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истема образов. Проблематика повести. Образы-вещи в произведении 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Еники «Әйтелмәгән васыять» («Невысказанное завещание) Философское значение понятия «завещание»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. Думави «Яшь ана»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Художественная деталь в раскрытии идеи произве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браз ребёнка. Функции художественной детали в описании литературного образа. Х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Туфан «Каеннар сары иде» («Берёзы стали жёлтыми»)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</w:tr>
      <w:tr>
        <w:trPr>
          <w:trHeight w:val="5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 xml:space="preserve">5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Символизм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Типы символов в литератур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.0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Яруллина «Җилкәннәр җилдә сынала» («Упругие паруса») (отрывки). Судьба человека. Сила воли и сильный характе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браз сильного человека. Символизм в произведении. Ф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Яруллина «Җилкәннәр җилдә сынала» («Упругие паруса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сихологизм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Виды приёмов психологизма в произведении -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.0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3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3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 Ибрагимов «Яшь йөрәкләр»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Роль психологических приёмов в раскрытии литературных образов, идейного содержания произведения. Личная свобода геро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3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 романе Г. Ибрагимова «Яшь йөрәкләр» женская псих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.04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Художественное время и пространство в литературном произведении (хронотоп). –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Художественное время и пространство в литературном произведении. М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.0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 повести Г. Исхаки «Осень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виды художественного времени, типы пространств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 повести Г. Исхаки «Осень»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хронотопические образ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3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ворчество Эпистолярный жанр в литературе. Проблема любви и создания семьи, её разрешение в пове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В произведени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Кутуя «Тапшырылмаган хатлар» («Неотосланные письма») отношение автора к образам Галии и Искандера. Романтическое изображение нового человека. Хронотопические образ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.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>Подведение итогов - 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w w:val="97"/>
                <w:sz w:val="24"/>
                <w:szCs w:val="24"/>
                <w:lang w:val="ru-RU"/>
              </w:rPr>
              <w:t xml:space="preserve">Повторение пройденного материал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4. 05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b w:val="false"/>
      <w:color w:val="000000"/>
      <w:w w:val="100"/>
      <w:sz w:val="28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3z0">
    <w:name w:val="WW8Num13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shkola/rodnoy-yazyk-i-literatura/library/2023/02/22/viii-syynyfta-idegy-dastany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pfu.ru/staff_files/F1555071093/_.Bayanov.lirik.bashlangych.pdf" TargetMode="External"/><Relationship Id="rId6" Type="http://schemas.openxmlformats.org/officeDocument/2006/relationships/hyperlink" Target="https://www.youtube.com/watch?v=TMEFhzTT90E" TargetMode="External"/><Relationship Id="rId7" Type="http://schemas.openxmlformats.org/officeDocument/2006/relationships/hyperlink" Target="https://tt.wikipedia.org/wiki/&#1049;&#1257;&#1079;&#1077;&#1082;_&#1082;&#1072;&#1096;&#1099;_(&#1089;&#1087;&#1077;&#1082;&#1090;&#1072;&#1082;&#1083;&#1100;)" TargetMode="External"/><Relationship Id="rId8" Type="http://schemas.openxmlformats.org/officeDocument/2006/relationships/hyperlink" Target="https://vk.com/wall110836555_3021?ysclid=llwb8u08rq143064702" TargetMode="External"/><Relationship Id="rId9" Type="http://schemas.openxmlformats.org/officeDocument/2006/relationships/hyperlink" Target="https://belem.ru/node/2169?ysclid=llwbad4gul64032986" TargetMode="External"/><Relationship Id="rId10" Type="http://schemas.openxmlformats.org/officeDocument/2006/relationships/hyperlink" Target="https://nsportal.ru/shkola/rodnoy-yazyk-i-literatura/library/2018/10/03/hsn-tufannyn-tormysh-yuly-hm-izhaty-kaennar-sary" TargetMode="External"/><Relationship Id="rId11" Type="http://schemas.openxmlformats.org/officeDocument/2006/relationships/hyperlink" Target="https://nsportal.ru/shkola/rodnoy-yazyk-i-literatura/library/2016/11/13/f-yarullinnyn-zhilknnr-zhild-synala-povesten" TargetMode="External"/><Relationship Id="rId12" Type="http://schemas.openxmlformats.org/officeDocument/2006/relationships/hyperlink" Target="https://magarif-uku.ru/teachers-room/derdemendnen-korab-shigyrende-mill/" TargetMode="External"/><Relationship Id="rId13" Type="http://schemas.openxmlformats.org/officeDocument/2006/relationships/hyperlink" Target="https://belem.ru/node/2557?ysclid=llwbhz3ek7479471522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tatarskoecelo.ucoz.ru/index/stikhotvorenija_marsel_galiev/0-6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7:09:00Z</dcterms:created>
  <dc:creator>python-docx</dc:creator>
  <dc:description/>
  <cp:keywords/>
  <dc:language>en-US</dc:language>
  <cp:lastModifiedBy>Гузель</cp:lastModifiedBy>
  <cp:lastPrinted>2023-10-21T09:50:00Z</cp:lastPrinted>
  <dcterms:modified xsi:type="dcterms:W3CDTF">2023-10-24T11:51:00Z</dcterms:modified>
  <cp:revision>3</cp:revision>
  <dc:subject/>
  <dc:title/>
</cp:coreProperties>
</file>